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n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72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65.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.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4.00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