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8.0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71.9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8.0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3.99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