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6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59.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12.01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7.99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