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a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72.0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65.96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4.002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 .0002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sistemas de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