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2.0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65.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12.0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7.988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