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sb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pack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 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 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66.01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59.99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8.017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-3.99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 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sistemas de 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