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8.0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71.99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4.01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.00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