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54.000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47.9999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8.00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3.999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l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