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na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77.62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71.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.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4.00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sistemas d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