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n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60.00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53.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.00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4.229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sistemas d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