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sd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pack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66.00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-59.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 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sistemas de t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