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4.000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7.9999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8.0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3.999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