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e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48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44.94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15.99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