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48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1.98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2.0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7.99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