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title  : Unidades SOTRO (T+TC, n�mera��o original de 4 figuras) 100ha 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 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  : packed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   :  767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       :  63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system : utm-20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units  : 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dist.  :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X      :  82323.2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X      :  84953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Y      :  848517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Y      :  9118492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'n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value  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value  :  2470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nits : un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value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def'n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cats :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