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titl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1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50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6685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785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894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