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  <w:t>PPT. media mensaal, Rondônia</w:t>
      </w:r>
    </w:p>
    <w:p>
      <w:pPr>
        <w:pStyle w:val="Normal"/>
        <w:ind w:left="0" w:right="0" w:hanging="0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</w:r>
    </w:p>
    <w:p>
      <w:pPr>
        <w:pStyle w:val="Normal"/>
        <w:ind w:left="0" w:right="0" w:hanging="0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Pag   1.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08630          (00863000) PORTO VELHO   82825            PORTO VELHO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INEMET       Uf: RONDONIA     SB: 15  Lat: 08§46'  Long: 63§55'  Cota:   95.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>DADOS PLUVIOMETRICOS (mm)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  <w:t>0CT</w:t>
        <w:tab/>
        <w:t>NOV     DEZ      JAN      FEV</w:t>
        <w:tab/>
        <w:t xml:space="preserve">      MAR</w:t>
        <w:tab/>
        <w:t xml:space="preserve">    ABR</w:t>
        <w:tab/>
        <w:t xml:space="preserve">    MAI</w:t>
        <w:tab/>
        <w:t xml:space="preserve">   JUN</w:t>
        <w:tab/>
        <w:t xml:space="preserve">  JUL</w:t>
        <w:tab/>
        <w:t>AGO       SET     ANN</w:t>
        <w:tab/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92.7    241.1    295.2    352.1    308.8    279.9    221.9    112.5     43.8     36.2     66.3    100.2   2278.1</w:t>
      </w:r>
    </w:p>
    <w:p>
      <w:pPr>
        <w:pStyle w:val="Normal"/>
        <w:rPr/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ind w:left="0" w:right="0" w:hanging="0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</w:r>
    </w:p>
    <w:p>
      <w:pPr>
        <w:pStyle w:val="Normal"/>
        <w:ind w:left="0" w:right="0" w:hanging="0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52          (01065002) GUAJARA-MIRIM                  GUAJARA-MIRIM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47'  Long: 65§20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>DADOS PLUVIOMETRICOS (mm)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42.6    182.1    224.3    268.5    214.8    224.5    146.0     87.7     12.1     18.1     31.7     81.9   1636.3</w:t>
      </w:r>
    </w:p>
    <w:p>
      <w:pPr>
        <w:pStyle w:val="Normal"/>
        <w:ind w:left="0" w:right="0" w:hanging="0"/>
        <w:rPr/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</w:r>
    </w:p>
    <w:p>
      <w:pPr>
        <w:pStyle w:val="Normal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</w:r>
    </w:p>
    <w:p>
      <w:pPr>
        <w:pStyle w:val="Normal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1640          (01164000) SERINGAL SÇO LUIZ              GUAJARA-MIRIM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1§04'  Long: 64§05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6.4    173.7    150.1    243.5    238.3    238.9    153.7     87.0     27.9     17.0     50.9     81.0   1626.9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1641          (01164001) BOA VISTA DOS PACAAS           GUAJARA-MIRIM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1§11'  Long: 64§53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21.8    143.8    262.2    262.1    250.6    240.0    159.4    114.6     28.0      6.5     14.7     78.3   1309.2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09651          (00965001) ABUNA                          PORTO VELHO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09§42'  Long: 65§21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40.9    175.6    223.3    281.2    210.3    198.2    150.2     90.2     35.7     14.8     31.4     73.3   1663.8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09641          (00964001) PALMEIRAL                      PORTO VELHO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09§32'  Long: 64§48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54.5    216.0    276.9    276.8    247.7    260.8    204.9    103.8     31.5     30.9     34.5     92.5   1889.8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2640          (01264000) PRINCIPE DA BEIRA              COSTA MARQUES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2§25'  Long: 64§25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16.9    155.2    205.9    260.6    205.8    220.6    176.8     67.5     10.5      8.7     14.3     46.6   1481.6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2620          (01262000) PEDRAS NEGRAS                  COSTA MARQUES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2§50'  Long: 62§56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25.7    182.6    249.9    255.0    236.8    220.9    113.2     71.9     22.2      6.1     16.6     62.9   1502.3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31          (01063001) MINERACAO MASSANGANA           ARIQUEMES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21'  Long: 63§25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85.5    243.1    303.6    401.2    305.9    281.1    218.2    123.4      9.7     12.0     29.7    126.6   2193.8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Pag   2.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30          (01063000) ESCOLA CARAMURU                ARIQUEMES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32'  Long: 63§30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  <w:t>0CT</w:t>
        <w:tab/>
        <w:t>NOV     DEZ      JAN      FEV</w:t>
        <w:tab/>
        <w:t xml:space="preserve">      MAR</w:t>
        <w:tab/>
        <w:t xml:space="preserve">    ABR</w:t>
        <w:tab/>
        <w:t xml:space="preserve">    MAI</w:t>
        <w:tab/>
        <w:t xml:space="preserve">   JUN</w:t>
        <w:tab/>
        <w:t xml:space="preserve">  JUL</w:t>
        <w:tab/>
        <w:t>AGO       SET     ANN</w:t>
        <w:tab/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3.5    264.7    293.5    358.8    397.0    300.8    215.6     99.6     32.9     19.7     60.2     91.7   2353.4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22          (01062002) SERINGAL 70                    ARIQUEMES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20'  Long: 62§38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6.6    231.1    248.3    353.1    304.0    311.9    200.2     75.0     25.8     11.4     48.6     79.3   2068.9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2600          (01260000) VILHENA  83208                 GUAJARA-MIRIM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INEMET       Uf: RONDONIA     SB: 15  Lat: 12§44'  Long: 60§08'  Cota:   621.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206.1    251.5    304.9    307.3    260.7    303.1    232.9     69.4      7.9      1.9     37.6     90.7   2010.2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3600          (01360000) COLORADO DO OESTE              COLORADO DO OESTE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3§13'  Long: 60§32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</w:t>
      </w:r>
    </w:p>
    <w:p>
      <w:pPr>
        <w:pStyle w:val="Normal"/>
        <w:rPr/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87.5    231.4    306.8    314.3    245.6    242.8    175.7     81.2     24.4     11.0     37.9    121.4   1941.1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3601          (01360001) CEREJEIRA                      COLORADO DO OESTE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3§17'  Long: 60§48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45.3    183.5    265.9    283.6    270.9    235.6    153.3     65.6     26.6     17.2     20.6     57.9   1709.2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1600          (01160000) MARCO RONDON                   PIMENTA BUENO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1§59'  Long: 60§54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6.0    192.7    323.3    328.5    306.3    299.3    189.7     72.4     16.1     15.1     23.1     82.9   1939.2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1602          (01160002) FAZENDA FLOR DO CAMPO          PIMENTA BUENO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1§45'  Long: 60§51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84.5    190.3    303.7    304.3    322.8    232.5    163.9     76.0     25.8     32.0     36.3     91.8   1947.9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1611          (01161001) PIMENTA BUENO                  PIMENTA BUENO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1§39'  Long: 61§12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53.8    211.9    272.0    325.4    315.8    275.1    171.6     71.2     16.6      7.7     30.5     76.2   1927.6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1612          (01161002) ROLIM DE MOURA                 CACOAL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1§44'  Long: 61§46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6.4    227.6    302.9    278.6    272.8    291.9    161.6     64.9     17.0     10.0     28.1     77.8   1880.1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1610          (01161000) VISTA ALEGRE BR-364            CACOAL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1§25'  Long: 61§27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21.0    217.8    253.3    317.9    300.9    281.1    168.3     66.0     12.2     12.6     25.5     82.2   1853.8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                                          </w:t>
      </w:r>
      <w:r>
        <w:rPr>
          <w:rFonts w:eastAsia="Courier" w:cs="Courier" w:ascii="Courier" w:hAnsi="Courier"/>
          <w:sz w:val="13"/>
          <w:szCs w:val="13"/>
        </w:rPr>
        <w:t>Pag   3.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11          (01061001) JI-PARANµ                      JI-PARANµ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50'  Long: 61§55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>DADOS PLUVIOMETRICOS (mm)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8"/>
          <w:szCs w:val="8"/>
        </w:rPr>
      </w:pPr>
      <w:r>
        <w:rPr>
          <w:rFonts w:eastAsia="Courier" w:cs="Courier" w:ascii="Courier" w:hAnsi="Courier"/>
          <w:sz w:val="8"/>
          <w:szCs w:val="8"/>
        </w:rPr>
        <w:t>0CT</w:t>
        <w:tab/>
        <w:t>NOV     DEZ      JAN      FEV</w:t>
        <w:tab/>
        <w:t xml:space="preserve">      MAR</w:t>
        <w:tab/>
        <w:t xml:space="preserve">    ABR</w:t>
        <w:tab/>
        <w:t xml:space="preserve">    MAI</w:t>
        <w:tab/>
        <w:t xml:space="preserve">   JUN</w:t>
        <w:tab/>
        <w:t xml:space="preserve">  JUL</w:t>
        <w:tab/>
        <w:t>AGO       SET     ANN</w:t>
        <w:tab/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45.0    190.7    321.4    306.9    281.3    272.9    161.9     67.0     18.2      9.1     20.5     90.4   1867.8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22          (01062002) SERINGAL 70                    ARIQUEMES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20'  Long: 62§38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6.6    231.1    248.3    353.1    304.0    311.9    200.2     75.0     25.8     11.4     48.6     79.3   2068.9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21          (01062001) JARU                           JARU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25'  Long: 62§28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8.0    218.8    293.0    333.1    311.6    317.9    191.1     83.1     11.9     10.3     26.2     99.9   2006.7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ind w:left="0" w:right="0" w:hanging="0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ind w:left="0" w:right="0" w:hanging="0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23          (01062003) MIRANTE DA SERRA               OURO PRETO DO OESTE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56'  Long: 62§47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20.5    182.1    178.7    269.1    268.1    247.1    181.2     96.9     13.0     10.5     40.5     65.5   1658.2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10621          (01062001) JARU                           JARU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10§25'  Long: 62§28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8.0    218.8    293.0    333.1    311.6    317.9    191.1     83.1     11.9     10.3     26.2     99.9   2006.7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ind w:left="0" w:right="0" w:hanging="0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ind w:left="0" w:right="0" w:hanging="0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09620          (00962000) MINERA€AO ORIENTE NOVO         ARIQUEMES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09§38'  Long: 62§30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238.5    283.5    408.0    420.3    332.7    340.2    222.5    108.3     28.3     21.9     26.0    108.4   2648.4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08633          (00863003) CACHOEIRA DO SAMUEL            PORTO VELHO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ELETRONORTE  Uf: RONDONIA     SB: 15  Lat: 08§45'  Long: 63§28'  Cota:   55.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7.6    230.8    338.2    325.1    287.8    395.5    207.1    134.1     59.6     20.2     34.9    101.1   2351.9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08635          (00863005) FAZENDA SANTA MARIA            CANUTAMA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AMAZONAS     SB: 15  Lat: 08§12'  Long: 63§43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167.3    252.0    311.1    369.1    305.3    296.0    252.4    107.5     44.4     15.4     68.1     88.5   2227.2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CODIGO DA ESTA´AO: 008620          (00862000) TABAJARA                       MACHADINHO D'OESTE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Organismo: DNAEE        Uf: RONDONIA     SB: 15  Lat: 08§55'  Long: 62§06'  Cota:  0.0000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</w:t>
      </w:r>
      <w:r>
        <w:rPr>
          <w:rFonts w:eastAsia="Courier" w:cs="Courier" w:ascii="Courier" w:hAnsi="Courier"/>
          <w:sz w:val="13"/>
          <w:szCs w:val="13"/>
        </w:rPr>
        <w:t xml:space="preserve">DADOS PLUVIOMETRICOS (mm)     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>200.9    244.1    313.8    345.6    283.1    351.3    220.1    116.8     39.8     21.1     50.8    140.7   2399.9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3"/>
          <w:szCs w:val="13"/>
        </w:rPr>
      </w:pPr>
      <w:r>
        <w:rPr>
          <w:rFonts w:eastAsia="Courier" w:cs="Courier" w:ascii="Courier" w:hAnsi="Courier"/>
          <w:sz w:val="13"/>
          <w:szCs w:val="13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0:59:00Z</dcterms:created>
  <dc:creator>Thomas Cochrane</dc:creator>
  <dc:description/>
  <dc:language>en-US</dc:language>
  <cp:lastModifiedBy>Thomas Cochrane</cp:lastModifiedBy>
  <dcterms:modified xsi:type="dcterms:W3CDTF">1997-04-04T12:17:00Z</dcterms:modified>
  <cp:revision>9</cp:revision>
  <dc:subject/>
  <dc:title>          CODIGO DA ESTA�AO: 010652          (01065002) GUAJARA-MIRIM                  GUAJARA-MIRIM               </dc:title>
</cp:coreProperties>
</file>