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50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669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900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1185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