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Mapa de Solos de Rond�nia. Sis. Brasiliero, 1:500.000, 100ha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823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