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YBC. N�mer��o de 4 figuras 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