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le title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1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utm-2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336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50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8562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8673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