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 title  : Unidades SOTRO T+TC, SC20YA. N�mera��o de 4 figuras,1ha defini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   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   : packed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    :  1060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       :  109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system : utm-20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units  : 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dist.  :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X      :  23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X      :  33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Y      :  878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Y      :  889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'n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value  :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value  :  2470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units :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value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def'n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 cats : 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