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Unidades SOTRO (T + TC, n�mera��o original de 4 figur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7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6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 8232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 84953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 8485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9118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2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