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ptid�o Agr�cola, Rond�nia. Sistema Brasiliero,1:500.000 1ha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823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4953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911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0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1.1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1.2 A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1.3 B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1.4 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1.5 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1.6 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2.7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2.2 ab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2.3 b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2.4 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2.5 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2.6 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3.1 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3.2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3.3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3.4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3.5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3.6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4.1 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4.2 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4.3 4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 : 5.1 S, SN, Sn, 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3 : 5.2 s, sN, (s)n,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4 : 5.3 (s), (s)N, (s)n, 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5 : 5.4 N, n,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6 : 6 N�o a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7 :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8 : 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9 : CIUD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