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Unidades SOTRO, T + TC, (IDR_ID 1-331), 1 ha defini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7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6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 8232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 84953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 8485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9118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