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, N�vel de unid. de terreno(1-247) 100ha defini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823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495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8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