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titl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50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665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475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56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