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Unidades SOTRO T+TC, SD20XD. N�mera��o de 4 figuras,1ha defin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pack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tm-2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6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8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84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85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