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5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7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8894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8964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