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Unidades SOTRO T + TC  (IDR_ID 1-331), 100ha defini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 8232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 84953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 8485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9118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