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title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665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8495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8562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8673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