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Unidades SOTRO T+TC, SC20VD. N�mera��o de 4 figuras,1ha defin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33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889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900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2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