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b-regi�es Clim�ticas, Rond�nia, 100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0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1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b,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c, THM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