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T+TC,SC20YC. N�mera��o de 4 figuras,1h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23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3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67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878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