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Mapa de Erosividade Clim�tica Relativa de Rond�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