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Unidades SOTRO, N�vel de unidade de terreno(1-247),1ha defini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6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8232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84953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8485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9118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0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RO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  : RO-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RO-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  : RO-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RO-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  : RO-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RO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RO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  : RO-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RO-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 : RO-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 : RO-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 : RO-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 : RO-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 : RO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 : RO-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 : RO-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 : RO-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 : RO-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 : RO-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 : RO-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 : RO-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3 : RO-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4 : RO-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5 : RO-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6 : RO-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7 : RO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8 : RO-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9 : RO-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0 : RO-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1 : RO-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2 : RO-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3 : RO-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4 : RO-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5 : RO-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6 : RO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7 : RO-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8 : RO-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9 : RO-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0 : RO-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1 : RO-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2 : RO-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3 : RO-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4 : RO-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5 : RO-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6 : RO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7 : RO-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8 : RO-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9 : RO-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0 : RO-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1 : RO-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2 : RO-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3 : RO-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4 : RO-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5 : RO-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6 : RO-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7 : RO-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8 : RO-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9 : RO-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0 : RO-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1 : RO-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2 : RO-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3 : RO-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4 : RO-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5 : RO-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6 : RO-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7 : RO-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8 : RO-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9 : RO-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0 : RO-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1 : RO-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2 : RO-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3 : RO-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4 : RO-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5 : RO-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6 : RO-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7 : RO-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8 : RO-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9 : RO-0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0 : RO-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1 : RO-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2 : RO-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3 : RO-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4 : RO-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5 : RO-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6 : RO-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7 : RO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8 : RO-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9 : RO-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0 : RO-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1 : RO-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2 : RO-0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3 : RO-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4 : RO-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5 : RO-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6 : RO-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7 : RO-0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8 : RO-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9 : RO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0 : RO-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1 : RO-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2 : RO-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3 : RO-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4 : RO-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5 : RO-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6 : RO-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7 : RO-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8 : RO-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9 : RO-0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0 : RO-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1 : RO-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2 : RO-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3 : RO-0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4 : RO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5 : RO-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6 : RO-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7 : RO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8 : RO-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9 : RO-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0 : RO-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1 : RO-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2 : RO-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3 : RO-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4 : RO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5 : RO-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6 : RO-0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7 : RO-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8 : RO-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9 : RO-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0 : RO-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1 : RO-0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2 : RO-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3 : RO-0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4 : RO-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5 : RO-0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6 : RO-0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7 : RO-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8 : RO-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9 : RO-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0 : RO-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1 : RO-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2 : RO-0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3 : RO-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4 : RO-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5 : RO-0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6 : RO-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7 : RO-0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8 : RO-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9 : RO-0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0 : RO-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1 : RO-0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2 : RO-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3 : RO-0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4 : RO-0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5 : RO-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6 : RO-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7 : RO-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8 : RO-0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9 : RO-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0 : RO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1 : RO-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2 : RO-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3 : RO-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4 : RO-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5 : RO-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6 : RO-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7 : RO-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8 : RO-0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9 : RO-0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0 : RO-0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1 : RO-0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2 : RO-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3 : RO-0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4 : RO-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5 : RO-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6 : RO-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7 : RO-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8 : RO-0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9 : RO-0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0 : RO-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1 : RO-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2 : RO-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3 : RO-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4 : RO-0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5 : RO-0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6 : RO-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7 : RO-0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8 : RO-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9 : RO-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0 : RO-0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1 : RO-0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2 : RO-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3 : RO-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4 : RO-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5 : RO-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6 : RO-0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7 : RO-0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8 : RO-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9 : RO-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0 : RO-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1 : RO-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2 : RO-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3 : RO-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4 : RO-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5 : RO-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6 : RO-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7 : RO-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8 : RO-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9 : RO-0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0 : RO-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1 : RO-0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2 : RO-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3 : RO-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4 : RO-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5 : RO-0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6 : RO-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7 : RO-0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8 : RO-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9 : RO-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0 : RO-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1 : RO-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2 : RO-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3 : RO-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4 : RO-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5 : RO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6 : RO-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7 : RO-0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8 : RO-0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9 : RO-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30 : RO-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31 : RO-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32 : RO-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33 : RO-0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34 : RO-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35 : RO-0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36 : RO-0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37 : RO-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38 : RO-0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39 : RO-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40 : RO-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41 : RO-0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42 : RO-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43 : RO-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44 : RO-0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45 : 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46 : LA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47 : CUIDAD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