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 SD20VA. N�mer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27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3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63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867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