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Mapa de Solos de Rond�nia. Sistema Brasiliero 1:500.000, 1ha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823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4953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48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11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Class. de Solos Brazil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ALUVAIS DIST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ALUVAIS EUT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BRUN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CAMBISSOLOS DISTR�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C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C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C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C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C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CD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 : C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 : C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 : CAMBISSOLOS EUTR�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 : 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5 : 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6 : 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7 : 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8 : 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9 : CE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0 : 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1 : 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2 : CE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3 : REGOSSOLOS DISTR�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4 : 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5 : 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6 : 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7 : REGOSSOLOS EUT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8 : 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9 : 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0 : GLEI DIST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1 : 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2 : 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3 : 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4 : 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5 : G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6 : 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7 : 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8 : 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9 : 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0 : G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1 : G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2 : G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3 : G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4 : G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5 : GLEI EUT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6 :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7 : GLEI H�M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8 : GH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9 : G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0 : 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1 : GH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2 : HIDROM�RFICOS CINZ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3 :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4 : CONCRECION�RIOS 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5 : I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6 : 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7 : I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8 : I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9 : LATOSSOLOS AMARELO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0 : L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1 : L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2 : L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3 : L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4 : L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5 : L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6 : L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7 : L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8 : L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9 : LA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0 : LA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1 : LA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2 : LA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3 : LA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4 : LA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5 : LA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6 : LA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7 : LA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8 : LAD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9 : LA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0 : LA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1 : LAD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2 : LA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3 : LAD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4 : LAD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5 : LA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6 : L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7 : LAD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8 : LAD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9 : LA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0 : LA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1 : LA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2 : LAD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3 : LAD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4 : LA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5 : LAD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6 : LA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7 : LAD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8 : LAD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9 : LATOSSOLOS AMARELO 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0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1 : LATOSSOLO VERM-AMAR. 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2 : LL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3 : L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4 : LL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5 : LL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6 : LL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7 : LLD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8 : LL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9 : LLD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0 : LLD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1 : LL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2 : LL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3 : LL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4 : LL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5 : LL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6 : LL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7 : LL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8 : LL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9 : LL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0 : LLD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1 : LL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2 : LL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3 : LLD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4 : LATOSSOLO VER-AMAR. 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5 : L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6 : L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7 : L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8 : L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9 : LL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0 : LLE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1 : LLE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2 : LL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3 : LLE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4 : LL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5 : LL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6 : LL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7 : LL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8 : LL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9 : LATOSSOLOS VER-ESC. 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0 : LV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1 : LV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2 : LV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3 : LV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4 : LV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5 : LATOSSOLOS VER-ESC. 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6 : LV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7 : LV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8 : LV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9 : LV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0 : LV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1 : LVE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2 : L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3 : LV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4 : LVE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5 : LV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6 : LV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7 : LV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8 : LV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9 : SOLOS ORG�N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0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1 : PODZ�LICOS AMARELO 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2 : P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3 : P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4 : P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5 : P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6 : 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7 : P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8 : P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9 : P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0 : PODZ�LICO VER-AMAR. 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1 : P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2 : P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3 : P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4 : 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5 : P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6 : PD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7 : P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8 : PD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9 : PD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0 : P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1 : P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2 : P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3 : PODZ�LICO VER-AMAR. 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4 : 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5 : 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6 : P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7 : P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8 : P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9 : PE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0 : PODZ�LICO VER-ESC. 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1 : 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2 : PODZ�LICO VER-ESC. 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3 : PV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4 : PV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5 : PV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6 : PV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7 : PV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8 : PLINTOSSO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9 : 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0 : 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1 : 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2 : AREIAS QUARTZ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3 :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4 : 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5 : 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6 : 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7 : AREIAS QUARTZ. HID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8 : 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9 : LIT�LICOS DIST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0 : 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1 : 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2 : R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3 : R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4 : R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5 : LIT�LICOS EUT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6 : R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7 : 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8 : R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9 : R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0 : R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1 : TERRRAS ROXAS EUT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2 : 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3 : PLANOSSOLOS  DISTR�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4 : 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5 : W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3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3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3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3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4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4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4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4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4 : 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5 : 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6 : CUIDA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