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Unidades SOTRO T+TC, SC20XA. N�mera��o de 4 figuras,1ha defin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1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 66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 900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911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2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