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Unidades SOTRO T+TC, SD20XA. N�mera��o de 4 figuras,1ha defini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pack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 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 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utm-2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 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 66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 856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 867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 1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