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NATURAL VEGETATION, PANDO DEPARTMENT, BOL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43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91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861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893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1 : IA2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2 : IA2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3 : IA2EM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4 : IA2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5 : IA2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6 : IA2EL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7 : IA2EL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8 : IA2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9 :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 : VB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