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DEFORESTATION COBIJA REGION, PANDO DEPT., BOLIVIA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58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7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79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DEFO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FOR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