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ross-Classification : PAND_LSC | PAND_V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rossclassificatio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  1:  0 |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  2:  4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  3:  5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  4:  1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  5:  2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  6:  3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  7:  4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  8:  5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  9:  6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 10:  1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 11:  1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 12:  2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 13:  6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 14:  6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 15:  1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 16:  1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 17:  7 |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3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5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7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8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9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0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1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2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3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4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5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6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7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8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19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0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1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2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3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4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5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5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5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5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5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255 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