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OIL MAP OF PANDO ACCORDING TO SOIL TAX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4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9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6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9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EV,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2 : O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3 : O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4 : OQ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5 : OQAX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6 : OU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7 : OU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8 : OU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9 : OUAX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UH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UU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UU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UUHX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UDL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UDAA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