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AO SOIL MAP OF THE PANDO DEPARTMENT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FLD/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GLD/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PL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FRH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FRH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FR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FR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FRX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LXF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