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P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B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BO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BO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BO-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BO-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BO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BO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BO-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BO-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BO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BO-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5 : BO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6 : BO-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7 : BO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9 : BO-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0 : BO-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1 : BO-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2 : BO-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3 : BO-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5 : BO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6 : BO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7 : BO-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8 : BO-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9 : BO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0 : BO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1 : BO-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2 : BO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3 : BO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4 : BO-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5 : BO-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6 : BO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7 : BO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8 : BO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9 : BO-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0 : BO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2 : BO-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3 : BO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4 : BO-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5 : BO-00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6 : BO-00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7 : BO-00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8 : BO-00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9 : BO-00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0 : BO-00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1 : BO-003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2 : BO-0034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