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RIMARY LAND USE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H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E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E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E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EV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E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