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LAND USE ZONING MAP,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RANCHING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NAT_RES_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NAT_RESER_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EXT_RESER_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EXT_RESER_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CRIT_WSHE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CRIT_WSHED_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