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ANDSCAPES OF THE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FLOOD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LOW P-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HIGH P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POOR SOI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SAVANN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