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REGIONAL LANDFORM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FLOOD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LOW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LOW P-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HIGH P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DISS.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MEDIUM HIL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