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TER UNITS, (100ha definition)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B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BO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BO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BO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BO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BO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BO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BO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BO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BO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BO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BO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BO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BO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BO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BO-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BO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BO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BO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BO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BO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BO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BO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BO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BO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BO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BO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BO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BO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BO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BO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BO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BO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BO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BO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BO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BO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BO-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BO-00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BO-00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BO-00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BO-0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BO-00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BO-00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BO-00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BO-0034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