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HYSIOGNOMIC VEGETATION MAP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IA2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IA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IA2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IA2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IA2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IA2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IA2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IA2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VB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