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ALUMINUM TOXICITY IN THE PANDO S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43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91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861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893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1 : &lt;10% Al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2 : 10-39% Al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3 : 40-70% Al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4 : &gt;70% AL s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