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DEFORESTATION, COBIJA REGION OF PANDO DEPT., BOLIVIA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58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7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79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DEFO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FORE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