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map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lat/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-5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-45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-19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-1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8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